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Waking Up To Improve Personal Life</w:t>
      </w:r>
    </w:p>
    <w:p>
      <w:pPr>
        <w:pStyle w:val="Normal"/>
        <w:rPr>
          <w:rFonts w:ascii="Arial" w:hAnsi="Arial" w:cs="Arial"/>
          <w:sz w:val="24"/>
          <w:szCs w:val="24"/>
        </w:rPr>
      </w:pPr>
      <w:r>
        <w:rPr>
          <w:rFonts w:cs="Arial" w:ascii="Arial" w:hAnsi="Arial"/>
          <w:sz w:val="24"/>
          <w:szCs w:val="24"/>
        </w:rPr>
        <w:t xml:space="preserve">We all have duties and responsibilities to achieve in life. Occasionally life gets us down when requires and obstacles get into our way. Virtually of the time, it seems like life is about others. We often wonder how much of our life is truly your own? When life gets you down, you have to take a step back to look over the areas that cause you stress. Wouldn't it be terrific if you were doing what your enjoyed? Perhaps you can develop assertive skills. Do you need to build your self-esteem? Do you hang around positive influences? Do you live to produce new ideas that help you to improve your personal life? </w:t>
      </w:r>
    </w:p>
    <w:p>
      <w:pPr>
        <w:pStyle w:val="Normal"/>
        <w:rPr/>
      </w:pPr>
      <w:r>
        <w:rPr>
          <w:rFonts w:cs="Arial" w:ascii="Arial" w:hAnsi="Arial"/>
          <w:sz w:val="24"/>
          <w:szCs w:val="24"/>
        </w:rPr>
        <w:t xml:space="preserve">If you have issues or problems with improving your life, perhaps you are able to visit a therapist or hypnotherapies. These questions all lead up to bettering your individual life. For this reason, if you need help you may prefer to seek advice of professionals. A therapist can help you deal with the troubles you may have. </w:t>
      </w:r>
    </w:p>
    <w:p>
      <w:pPr>
        <w:pStyle w:val="Normal"/>
        <w:rPr>
          <w:rFonts w:ascii="Arial" w:hAnsi="Arial" w:cs="Arial"/>
          <w:sz w:val="24"/>
          <w:szCs w:val="24"/>
        </w:rPr>
      </w:pPr>
      <w:r>
        <w:rPr>
          <w:rFonts w:cs="Arial" w:ascii="Arial" w:hAnsi="Arial"/>
          <w:sz w:val="24"/>
          <w:szCs w:val="24"/>
        </w:rPr>
        <w:t xml:space="preserve">How does hypnotherapy work? </w:t>
      </w:r>
    </w:p>
    <w:p>
      <w:pPr>
        <w:pStyle w:val="Normal"/>
        <w:rPr>
          <w:rFonts w:ascii="Arial" w:hAnsi="Arial" w:cs="Arial"/>
          <w:sz w:val="24"/>
          <w:szCs w:val="24"/>
        </w:rPr>
      </w:pPr>
      <w:r>
        <w:rPr>
          <w:rFonts w:cs="Arial" w:ascii="Arial" w:hAnsi="Arial"/>
          <w:sz w:val="24"/>
          <w:szCs w:val="24"/>
        </w:rPr>
        <w:t xml:space="preserve">Hypnotherapy assists one with addressing with many life discouragements by helping us to find the hidden notes the brain. Inside the mind, you have many natural elements that help you to slim down, quite smoking, manage pain, etc. You have the ability to build self-esteem, confidence, as well as counseling yourself to live happier. Hypnotherapy will also help you grow in your personal relationships. The therapeutic formula will help you to balance and to live one day at a time. </w:t>
      </w:r>
    </w:p>
    <w:p>
      <w:pPr>
        <w:pStyle w:val="Normal"/>
        <w:rPr>
          <w:rFonts w:ascii="Arial" w:hAnsi="Arial" w:cs="Arial"/>
          <w:sz w:val="24"/>
          <w:szCs w:val="24"/>
        </w:rPr>
      </w:pPr>
      <w:r>
        <w:rPr>
          <w:rFonts w:cs="Arial" w:ascii="Arial" w:hAnsi="Arial"/>
          <w:sz w:val="24"/>
          <w:szCs w:val="24"/>
        </w:rPr>
        <w:t>Hypnotherapy is a formula used to put individuals in trance-like states. The individual is sort of sleeping. In some cases, a patient may be highly aware. It depends on the individual. The therapeutic tactic is designed to bring you to relaxation whilst altering the conscious mind. We all have the ability to induce hypnotherapy. We can do this through meditation. When we meditate, we go into a deep focused state of mind, which usually takes us to responsive ideas or images. We can learn to control the mind, yet when a hypnotherapy process takes place, only the person has the right to control his/her mind. Hypnotherapy is designed to teach one how to master his/her state of mind, including awareness. The goal is to build faith, as well as a good attitude toward life.</w:t>
      </w:r>
    </w:p>
    <w:p>
      <w:pPr>
        <w:pStyle w:val="Normal"/>
        <w:spacing w:before="0" w:after="200"/>
        <w:rPr>
          <w:rFonts w:ascii="Arial" w:hAnsi="Arial" w:cs="Arial"/>
          <w:sz w:val="24"/>
          <w:szCs w:val="24"/>
        </w:rPr>
      </w:pPr>
      <w:r>
        <w:rPr>
          <w:rFonts w:cs="Arial" w:ascii="Arial" w:hAnsi="Arial"/>
          <w:sz w:val="24"/>
          <w:szCs w:val="24"/>
        </w:rPr>
        <w:t xml:space="preserve">Each time something happens to us, we develop another attitude or behavior.  This memory is often repeated. Occasionally we develop unhealthy and inappropriate behaviors and attitudes when something happens to us. We acquire bad habits that hold us back. A therapist can work with you to re-direct your way of thinking, actions, etc to start thinking positive. You'll adopt healthier ways to handle problems. During the trance, you'll feel relaxed. You'll also feel awaken to new ideas. As you mind wakens, you'll be willing to participate in new and healthier ideas. Before you participate in hypnosis however, make sure that you consult with a qualified doctor and psychiatris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59:00Z</dcterms:created>
  <dc:creator/>
  <dc:description/>
  <cp:keywords/>
  <dc:language>en-US</dc:language>
  <cp:lastModifiedBy>Teri</cp:lastModifiedBy>
  <dcterms:modified xsi:type="dcterms:W3CDTF">2010-11-29T18:32:00Z</dcterms:modified>
  <cp:revision>3</cp:revision>
  <dc:subject/>
  <dc:title/>
</cp:coreProperties>
</file>